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1 do Zapytania ofertowego nr 1/2026/7.12 z dnia 27.01.2026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„INNOVO” Innowacje w Biznesie </w:t>
        <w:br/>
        <w:t xml:space="preserve">Sp. z o.o. nr </w:t>
      </w:r>
      <w:r>
        <w:rPr>
          <w:rFonts w:cs="Arial" w:ascii="Arial" w:hAnsi="Arial"/>
          <w:bCs/>
          <w:sz w:val="24"/>
          <w:szCs w:val="24"/>
          <w:lang w:eastAsia="pl-PL"/>
        </w:rPr>
        <w:t>1/2026/7.12</w:t>
      </w:r>
      <w:r>
        <w:rPr>
          <w:rFonts w:cs="Arial" w:ascii="Arial" w:hAnsi="Arial"/>
          <w:sz w:val="24"/>
          <w:szCs w:val="24"/>
          <w:lang w:eastAsia="pl-PL"/>
        </w:rPr>
        <w:t xml:space="preserve">, dotyczące realizacji zamówienia na organizację i przeprowadzenie szkoleń </w:t>
      </w:r>
      <w:bookmarkStart w:id="0" w:name="_Hlk187148944"/>
      <w:r>
        <w:rPr>
          <w:rFonts w:cs="Arial" w:ascii="Arial" w:hAnsi="Arial"/>
          <w:sz w:val="24"/>
          <w:szCs w:val="24"/>
        </w:rPr>
        <w:t>z zakresu cyberbezpieczeństwa</w:t>
      </w:r>
      <w:bookmarkEnd w:id="0"/>
      <w:r>
        <w:rPr>
          <w:rFonts w:cs="Arial" w:ascii="Arial" w:hAnsi="Arial"/>
          <w:sz w:val="24"/>
          <w:szCs w:val="24"/>
        </w:rPr>
        <w:t xml:space="preserve"> dla Uczniów/Uczennic oraz Nauczycieli/Nauczycielek biorących udział </w:t>
      </w:r>
      <w:r>
        <w:rPr>
          <w:rFonts w:cs="Arial" w:ascii="Arial" w:hAnsi="Arial"/>
          <w:sz w:val="24"/>
          <w:szCs w:val="24"/>
          <w:lang w:eastAsia="pl-PL"/>
        </w:rPr>
        <w:t xml:space="preserve">w Projekcie partnerskim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pt. „Nowa jakość kształcenia w Gminie Brzozów” </w:t>
        <w:br/>
      </w:r>
      <w:r>
        <w:rPr>
          <w:rFonts w:cs="Arial" w:ascii="Arial" w:hAnsi="Arial"/>
          <w:sz w:val="24"/>
          <w:szCs w:val="24"/>
          <w:lang w:eastAsia="pl-PL"/>
        </w:rPr>
        <w:t xml:space="preserve">w ramach Priorytetu nr FEPK.07 „Kapitał ludzki gotowy do zmian” programu regionalnego Fundusze Europejskie dla Podkarpacia 2021 – 2027 współfinansowanego ze środków Europejskiego Funduszu Społecznego Plus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Działanie FEPK.07.12 Szkolnictwo ogólne, </w:t>
        <w:br/>
        <w:t>Nr projektu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pl-PL"/>
        </w:rPr>
        <w:t>nrFEPK.07.12-IP.01-0069/23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kładam/y następującą ofertę cenową n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Style91"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/>
          <w:b/>
          <w:bCs/>
        </w:rPr>
      </w:pPr>
      <w:bookmarkStart w:id="1" w:name="_Hlk188962822"/>
      <w:bookmarkEnd w:id="1"/>
      <w:r>
        <w:rPr>
          <w:rFonts w:cs="Arial" w:ascii="Arial" w:hAnsi="Arial"/>
          <w:b/>
          <w:bCs/>
          <w:u w:val="single"/>
        </w:rPr>
        <w:t xml:space="preserve">Część I zamówienia </w:t>
      </w:r>
      <w:r>
        <w:rPr>
          <w:rFonts w:cs="Arial" w:ascii="Arial" w:hAnsi="Arial"/>
          <w:b/>
          <w:bCs/>
        </w:rPr>
        <w:t>– Cyberbezpieczeństwo - szkolenia dla nauczycieli z zakresu podnoszenia kompetencji wykorzystujące zasoby dostępne na ZPE</w:t>
      </w:r>
    </w:p>
    <w:p>
      <w:pPr>
        <w:pStyle w:val="Style91"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  <w:gridCol w:w="2268"/>
      </w:tblGrid>
      <w:tr>
        <w:trPr>
          <w:trHeight w:val="8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brutto </w:t>
              <w:br/>
              <w:t>w zł za 1 godzinę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godzin szkolenia</w:t>
            </w:r>
          </w:p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skazana               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łkowita wartość zamówienia brutto w z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(2 x 3)</w:t>
            </w:r>
          </w:p>
        </w:tc>
      </w:tr>
      <w:tr>
        <w:trPr>
          <w:trHeight w:val="161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yberbezpieczeństwo </w:t>
              <w:br/>
              <w:t xml:space="preserve">- szkolenia dla nauczycieli </w:t>
              <w:br/>
              <w:t>z zakresu podnoszenia</w:t>
            </w:r>
          </w:p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cji wykorzystujące zasoby dostępne na Z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2</w:t>
            </w:r>
          </w:p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Style91"/>
        <w:tabs>
          <w:tab w:val="clear" w:pos="708"/>
          <w:tab w:val="left" w:pos="2178" w:leader="dot"/>
          <w:tab w:val="left" w:pos="8616" w:leader="dot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91"/>
        <w:tabs>
          <w:tab w:val="clear" w:pos="708"/>
          <w:tab w:val="left" w:pos="2178" w:leader="dot"/>
          <w:tab w:val="left" w:pos="8616" w:leader="dot"/>
        </w:tabs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zamówienia brutto słownie: ………………………………………………………………</w:t>
      </w:r>
    </w:p>
    <w:p>
      <w:pPr>
        <w:pStyle w:val="Style91"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91"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Część II zamówienia </w:t>
      </w:r>
      <w:r>
        <w:rPr>
          <w:rFonts w:cs="Arial" w:ascii="Arial" w:hAnsi="Arial"/>
          <w:b/>
          <w:bCs/>
        </w:rPr>
        <w:t>– Cyberzbój na wiek nie patrzy - cyberbezpieczeństwo w pigułce dla młodzieży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  <w:gridCol w:w="2268"/>
      </w:tblGrid>
      <w:tr>
        <w:trPr>
          <w:trHeight w:val="8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brutto </w:t>
              <w:br/>
              <w:t>w zł za 1 godzinę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godzin szkolenia</w:t>
            </w:r>
          </w:p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wskazana               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łkowita wartość zamówienia brutto w z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(2 x 3)</w:t>
            </w:r>
          </w:p>
        </w:tc>
      </w:tr>
      <w:tr>
        <w:trPr>
          <w:trHeight w:val="126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yberzbój na wiek nie patrzy - cyberbezpieczeństwo </w:t>
              <w:br/>
              <w:t>w pigułce dla młodzieży</w:t>
            </w:r>
          </w:p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2178" w:leader="dot"/>
                <w:tab w:val="left" w:pos="8616" w:leader="dot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Style91"/>
        <w:tabs>
          <w:tab w:val="clear" w:pos="708"/>
          <w:tab w:val="left" w:pos="2178" w:leader="dot"/>
          <w:tab w:val="left" w:pos="8616" w:leader="dot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91"/>
        <w:tabs>
          <w:tab w:val="clear" w:pos="708"/>
          <w:tab w:val="left" w:pos="2178" w:leader="dot"/>
          <w:tab w:val="left" w:pos="8616" w:leader="dot"/>
        </w:tabs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zamówienia brutto słownie: ………………………………………………………………</w:t>
      </w:r>
    </w:p>
    <w:p>
      <w:pPr>
        <w:pStyle w:val="Style91"/>
        <w:tabs>
          <w:tab w:val="clear" w:pos="708"/>
          <w:tab w:val="left" w:pos="2178" w:leader="dot"/>
          <w:tab w:val="left" w:pos="8616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skazane wynagrodzenie obejmuje wszelkie koszty jakie w związku z realizacją niniejszej usługi winien ponieść Zamawiający w tym między innymi podatki, ubezpieczenia społeczne, zdrowotne, koszty dojazdu itp.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eastAsia="pl-PL"/>
        </w:rPr>
        <w:t>Oświadczam, że zapoznałem/am się z opisem przedmiotu zamówienia i w zapytaniu ofertowym, uzyskałem konieczne informacje niezbędne do przygotowania oferty i nie wnoszę zastrzeżeń do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Oświadczam, że jestem zdolny/a do wykonania usługi zgodnie z warunkami określonymi </w:t>
        <w:br/>
        <w:t>w zapytaniu ofertowym, w tym do zachowania dbałości o środowisko naturaln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ania poniższych kryteriów:      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do realizacji przedmiotu zamówienia w części I zostanie </w:t>
      </w:r>
      <w:r>
        <w:rPr>
          <w:rFonts w:cs="Arial" w:ascii="Arial" w:hAnsi="Arial"/>
          <w:sz w:val="24"/>
          <w:szCs w:val="24"/>
        </w:rPr>
        <w:t xml:space="preserve">zatrudniona </w:t>
        <w:br/>
        <w:t xml:space="preserve">min. 1 osoba zgodnie z określonym w Zapytaniu ofertowym kryterium społecznym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  <w:bookmarkStart w:id="2" w:name="_Hlk188962822"/>
      <w:bookmarkStart w:id="3" w:name="_Hlk188962822"/>
      <w:bookmarkEnd w:id="3"/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do realizacji przedmiotu zamówienia w części I,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każdy </w:t>
        <w:br/>
        <w:t xml:space="preserve">z wykazanych do realizacji trenerów </w:t>
      </w:r>
      <w:r>
        <w:rPr>
          <w:rFonts w:cs="Arial" w:ascii="Arial" w:hAnsi="Arial"/>
          <w:sz w:val="24"/>
          <w:szCs w:val="24"/>
          <w:lang w:eastAsia="pl-PL"/>
        </w:rPr>
        <w:t xml:space="preserve">posiada min. 50 godz. doświadczenie </w:t>
        <w:br/>
        <w:t xml:space="preserve">w prowadzeniu zajęć dla kadry nauczycielskiej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do realizacji przedmiotu zamówienia w części II zostanie </w:t>
      </w:r>
      <w:r>
        <w:rPr>
          <w:rFonts w:cs="Arial" w:ascii="Arial" w:hAnsi="Arial"/>
          <w:sz w:val="24"/>
          <w:szCs w:val="24"/>
        </w:rPr>
        <w:t xml:space="preserve">zatrudniona min. 1 osoba zgodnie z określonym w Zapytaniu ofertowym kryterium społecznym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do realizacji przedmiotu zamówienia w części II,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każdy  </w:t>
        <w:br/>
        <w:t xml:space="preserve">z wykazanych do realizacji trenerów posiada </w:t>
      </w:r>
      <w:r>
        <w:rPr>
          <w:rFonts w:cs="Arial" w:ascii="Arial" w:hAnsi="Arial"/>
          <w:sz w:val="24"/>
          <w:szCs w:val="24"/>
          <w:lang w:eastAsia="pl-PL"/>
        </w:rPr>
        <w:t xml:space="preserve">min. 50 godz. doświadczenie </w:t>
        <w:br/>
        <w:t>w prowadzeniu zajęć dla Uczniów/ Uczennic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4" w:name="_Hlk187231502"/>
    <w:bookmarkStart w:id="5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 xml:space="preserve">Programu Regionalnego Fundusze Europejskie dla Podkarpacia 2021-2027 </w:t>
    </w:r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27T14:34:00Z</cp:lastPrinted>
  <dcterms:modified xsi:type="dcterms:W3CDTF">2026-01-27T07:15:00Z</dcterms:modified>
  <cp:revision>31</cp:revision>
  <dc:subject/>
  <dc:title>Załącznik nr 1</dc:title>
</cp:coreProperties>
</file>